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5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САХА (ЯКУТИЯ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Саха (Якутия) (РД-02-07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САХА (ЯКУТИЯ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Саха (Якутия)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Саха (Якутия)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Саха (Якутия)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77980, Республика Саха (Якутия), г. Якутск, ул. Кирова, д. 1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Саха (Якутия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Саха (Якутия)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Саха (Якутия)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Саха (Якутия)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Саха (Якутия)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Саха (Якутия)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Саха (Якутия) (руководителям высших исполнительных органов государственной власти Республики Саха (Якутия)) предложения, касающиеся вопросов совместной деятельности Управления и органов исполнительной власти Республики Саха (Якутия)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Саха (Якутия) (руководителей высших исполнительных органов государственной власти Республики Саха (Якутия)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Саха (Якутия)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Саха (Якутия) (руководителями высших исполнительных органов государственной власти Республики Саха (Якутия)), а также в работе консультативно-совещательных и/или координационных органов, создаваемых высшими должностными лицами Республики Саха (Якутия) (руководителями высших исполнительных органов Республики Саха (Якутия)), коллегий органов исполнительной власти Республики Саха (Якутия)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Саха (Якутия)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0:00Z</dcterms:created>
  <dc:creator>Тункин</dc:creator>
  <dc:description/>
  <cp:keywords/>
  <dc:language>en-US</dc:language>
  <cp:lastModifiedBy>Тункин</cp:lastModifiedBy>
  <dcterms:modified xsi:type="dcterms:W3CDTF">2007-02-06T13:11:00Z</dcterms:modified>
  <cp:revision>1</cp:revision>
  <dc:subject/>
  <dc:title>ФЕДЕРАЛЬНАЯ СЛУЖБА ПО ЭКОЛОГИЧЕСКОМУ, ТЕХНОЛОГИЧЕСКОМУ</dc:title>
</cp:coreProperties>
</file>